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23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1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2. Одлуке о оснивању 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2/23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Јавног комуналног предузећа Шумадија 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комуналног предузећа Шумадија Крагујевац за 2024. годину, број 12-26568, који је Надзорни одбор Јавног комуналног предузећа Шумадија Крагујевац, Одлуком број 12-26569 донео на седници одржаној 30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комуналног предузећа Шумадија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2. Одлуке о оснивању 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2/23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, односно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и </w:t>
      </w:r>
      <w:r>
        <w:rPr>
          <w:rFonts w:cs="Arial" w:ascii="Arial" w:hAnsi="Arial"/>
          <w:sz w:val="22"/>
          <w:szCs w:val="22"/>
          <w:lang w:val="ru-RU"/>
        </w:rPr>
        <w:t>да Грдско веће 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Шумадија 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4. годину Јавног комуналног предузећа Шумадија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Јавно комунално предузеће Шумадија Крагујевац за 2024. годину износе 32.000.000,00 динара, у складу с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4. годину ("Службени лист Града Крагујевца" брoj 13/24), Програмом распоређивања субвенција из буџета града Крагујевца јавним предузећима и привредним друштвима у 2024. години ("Службени лист града Крагујевца" број 15/24 и 31/24), Годишњим програмом пословања Јавног комуналног предузећа Шумадија Крагујевац, број 12-33006 од 28.12.2023. године, на који је сагласност дао Привремени орган града Крагујевца Решењем, број 023-277/23-XXXII од 29. децембра 2023. године, Програмом о измени и допунама Годишњег програма пословања ЈКП Шумадија Крагујевац за 2024. годину, број 12-3059 од 09.02.2024. године, на који је сагласност дао Привремени орган града Крагујевца Решењем, број 023-34/24-XXXII од 29. фебруара 2024. године и Програмом о изменама и допуни Годишњег програма пословања ЈКП Шумадија Крагујевац, број 12-9431 од 15.04.2024. године, на који је сагласност дала Скупштина града Крагујевца Решењем, број 023-79/24-I од 15. маја 2024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Јавног комуналног предузећа Шумадија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10-31T09:15:00Z</cp:lastPrinted>
  <dcterms:modified xsi:type="dcterms:W3CDTF">2024-11-01T12:03:00Z</dcterms:modified>
  <cp:revision>210</cp:revision>
  <dc:subject/>
  <dc:title/>
</cp:coreProperties>
</file>